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признании утратившими силу отдельных законодательных актов (положения законодательного акта) Улья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4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4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4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Признать утратившими силу: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) Закон Ульяновской области от 1 июля 2004 года № 033-ЗО </w:t>
        <w:br/>
        <w:t>«Об областной трёхсторонней комиссии по регулированию социально-трудовых отношений» («Ульяновская правда» от 02.07.2004 № 121-123)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2) Закон Ульяновской области от 9 марта 2006 года № 20-ЗО «О внесении изменений в Закон Ульяновской области «Об областной трёхсторонней комиссии по регулированию социально-трудовых отношений»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(«Ульяновская правда» </w:t>
        <w:br/>
        <w:t>от 15.03.2006 № 17)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3) Закон Ульяновской области от 9 марта 2006 года № 21-ЗО </w:t>
        <w:br/>
        <w:t>«О территориальных трёхсторонних комиссиях по регулированию социально-трудовых отношений» («Ульяновская правда» от 15.03.2006 № 17)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4) статью 3 Закона Ульяновской области от 5 ноября 2008 года </w:t>
        <w:br/>
        <w:t>№ 179-ЗО «О внесении изменений в отдельные законодательные акты Ульяновской области» («Ульяновская правда» от 07.11.2008 № 91; от 05.08.2009 № 63; от 08.12.2010 № 100; от 11.05.2011 № 50; от 08.06.2011 № 62; от 08.07.2011 № 74; от 07.10.2011 № 113; от 09.11.2011 № 126; от 07.12.2011</w:t>
        <w:br/>
        <w:t xml:space="preserve"> № 138; от 28.12.2011 № 147; от 08.06.2012 № 59)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Закон Ульяновской области от 4 апреля 2012 года № 40-ЗО «О внесении изменений в Закон Ульяновской области «О территориальных трёхсторонних комиссиях по регулированию социально-трудовых отношений» («Ульяновская правда» от 06.04.2012 № 36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7655" w:leader="none"/>
        </w:tabs>
        <w:ind w:right="23" w:hanging="0"/>
        <w:rPr/>
      </w:pPr>
      <w:r>
        <w:rPr>
          <w:b/>
          <w:bCs/>
          <w:sz w:val="28"/>
          <w:szCs w:val="28"/>
          <w:lang w:val="ru-RU"/>
        </w:rPr>
        <w:t>Губернатор Ульяновской области</w:t>
        <w:tab/>
        <w:t xml:space="preserve">        С.И.Морозов</w:t>
      </w:r>
    </w:p>
    <w:p>
      <w:pPr>
        <w:pStyle w:val="Normal"/>
        <w:ind w:right="21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2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  ______________ 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____ - З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2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  <w:t>0412а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  <w:lang w:val="en-US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 Знак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eastAsia="Times New Roman"/>
      <w:b/>
      <w:i/>
      <w:sz w:val="26"/>
      <w:szCs w:val="20"/>
      <w:lang w:val="ru-RU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5:27:00Z</dcterms:created>
  <dc:creator>Кирюхина Елена Александровна (KIRYHINAEA - КирюхинаЕА)</dc:creator>
  <dc:description/>
  <cp:keywords/>
  <dc:language>en-US</dc:language>
  <cp:lastModifiedBy>user</cp:lastModifiedBy>
  <cp:lastPrinted>2012-12-21T08:23:00Z</cp:lastPrinted>
  <dcterms:modified xsi:type="dcterms:W3CDTF">2012-12-21T05:27:00Z</dcterms:modified>
  <cp:revision>2</cp:revision>
  <dc:subject/>
  <dc:title>Проект</dc:title>
</cp:coreProperties>
</file>